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9.12.2012 г.</w:t>
        <w:tab/>
        <w:t xml:space="preserve">                                             </w:t>
        <w:tab/>
        <w:tab/>
        <w:tab/>
        <w:t>№ 84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 мерах по реализации в  медици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х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ка оказания медицинской помощ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ому населению по профилю «нефролог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здравоохранения и социального развития  Российской Федерации от 18.01.2012  №17-н «Об утверждении порядка оказания медицинской помощи взрослому населению по профилю нефрология» и в целях совершенствования оказания медицинской помощи взрослому населению по профилю «нефрология» на территории Костр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к исполнению приказ Министерства здравоохранения и социального развития  Российской Федерации от 18.01.2012 №17-н  «Об утверждении порядка оказания медицинской помощи взрослому населению по профилю «нефролог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-142" w:firstLine="851"/>
        <w:jc w:val="both"/>
        <w:rPr/>
      </w:pPr>
      <w:r>
        <w:rPr>
          <w:sz w:val="28"/>
          <w:szCs w:val="28"/>
        </w:rPr>
        <w:t>Рекомендации по обеспечению реализации Порядка оказания медицинской помощи взрослому населению по профилю «нефрология» на территории Костромской области (Приложение №1);</w:t>
      </w:r>
    </w:p>
    <w:p>
      <w:pPr>
        <w:pStyle w:val="Normal"/>
        <w:numPr>
          <w:ilvl w:val="0"/>
          <w:numId w:val="3"/>
        </w:numPr>
        <w:ind w:left="-142" w:firstLine="851"/>
        <w:jc w:val="both"/>
        <w:rPr/>
      </w:pPr>
      <w:r>
        <w:rPr>
          <w:sz w:val="28"/>
          <w:szCs w:val="28"/>
        </w:rPr>
        <w:t>Порядок оказания заместительной почечной терапии (гемодиализ, перитонеальный диализ,  трансплантация почки) больным с терминальной хронической почечной недостаточностью и больным с острой почечной недостаточностью в Костромской области (Приложение №2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оложение о   комиссии  по  отбору  больных   с терминальной хронической почечной недостаточностью на  заместительные виды почечной терапии (гемодиализ, перитонеальный диализ,  трансплантация почки) (Приложение №3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отбору  больных с терминальной хронической почечной недостаточностью на заместительные виды почечной терапии (гемодиализ, перитонеальный диализ, трансплантация почки) (Приложение №4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врачам медицинских учреждений Костр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рганизацию оказания медицинской помощи взрослому населению по профилю «нефрология» на территории Костромской области в соответствии с приложениями к настоящему прик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отать положения об организации деятельности соответствующих структурных подразделений медицинских учреждений Костромской области в соответствии с положениями, прилагаемыми к приказу Министерства здравоохранения и социального развития Российской Федерации от 18.01.2012 №17-н  «Об утверждении порядка оказания медицинской помощи взрослому населению по профилю нефрология», и с внесением (при необходимости) изменений в функциональные обязанности медицинск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ь меры к приведению оснащения нефрологических кабинетов, отделений нефрологии и диализа, кабинетов «школа для больных с хронической болезнью почек» медицинских учреждений Костромской области в соответствие со стандартами, утвержденными приказом Министерства здравоохранения и социального развития Российской Федерации от 18.01.2012 №17-н  «Об утверждении порядка оказания медицинской помощи взрослому населению по профилю нефролог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ому внештатному специалисту нефрологу департамента здравоохранения Костромской области Савенкову С.С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уществлять оказание методической помощи медицинским учреждениям Костромской области по реализации настоящего прика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овест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3 года семинар с врачами-терапевтами, врачами-терапевтами участковыми, врачами-нефрологами, врачами общей (семейной) практики по внедрению настоящего при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чальнику отдела организации медицинской помощи и профилактической работы департамента здравоохранения Костромской области Кошевой Н.К. совместно с главными внештатными специалистами – терапевтом Чураковым О.Ю., нефрологом Савенковым С.С. и главными врачами медицинских учреждений Костр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овать взаимодействие врачей терапевтической службы с врачами-нефрологами медицинских учреждений Костр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проведение анализа оснащенности и укомплектованности кадрами  нефрологической службы  медицинских учреждений Костр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приказа возложить на заместителя директора департамента здравоохранения Костромской области по лечебно-профилактической работе Троицкую В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ий приказ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А.В. 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43:00Z</dcterms:created>
  <dc:creator>33</dc:creator>
  <dc:description/>
  <cp:keywords/>
  <dc:language>en-US</dc:language>
  <cp:lastModifiedBy>kuksasep</cp:lastModifiedBy>
  <cp:lastPrinted>2012-12-20T12:03:00Z</cp:lastPrinted>
  <dcterms:modified xsi:type="dcterms:W3CDTF">2013-01-23T05:30:00Z</dcterms:modified>
  <cp:revision>7</cp:revision>
  <dc:subject/>
  <dc:title>«</dc:title>
</cp:coreProperties>
</file>